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mbre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rchivo de programa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xaminar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Formato de transferenci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Formato de archivo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1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3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tros listad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2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fundidad de bits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spacio cromático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mpresión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8 bit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16 bit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eleccionar perfi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erfiles disponibles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ipo de archiv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mbre del perfi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mbre del fabricante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gramas extern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sólo perfiles de pantall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estión del col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erfil de pantalla asociado al sistema operativo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ransparencia de la palet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ñadir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Borr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ditar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gramas registrados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RGB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dobeRGB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nfiguración de la cámar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erfil de pantalla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tro perfil de pantall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ambiar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eferenci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ta: Si especifica un perfil de pantalla distinto a sRGB, puede que el gráfico tarde más en mostrarse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Hacer que las paletas sean transparente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ransparencia de las paletas activ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0%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ransparencia de las paletas inactiv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plic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spacio cromático de trabajo predeterminado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uadr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grama extern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fundidad de bits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8 bit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16 bit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spacio cromático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mpresión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1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3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tros listad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2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odos los archivos sin formato de la carpet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rchivos sin formato seleccionados en el Explorad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xaminar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ncluir archivos sin formato en subcarpet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cesamient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plicar la configuración de procesamiento de imagen seleccionada a todos los archivos sin format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plicar la configuración de cada archivo sin format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nfiguración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nfiguración de archiv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uardar formato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uardar en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mbre del archivo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cesamiento por lote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specificar un nombre de archiv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Utilizar nombre original de archiv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+ un número de 5 dígit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Lista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vanzada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uard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mágenes por proces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nfiguración avanzada para guardar format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enú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piar a carpeta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Borrar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ver a carpeta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xplorador de archiv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egar configuración de procesamiento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irar en sentido contrario a las agujas del reloj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piar configuración de procesamiento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irar en el sentido de las agujas del reloj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bri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alor de corrección de la exposi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elocidad del obturad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alor del diafragm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S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mbre del model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úmero de imágene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sólo archivos sin format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amaño de miniatur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rdenar p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Lista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Fecha de obten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istas en miniatur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edian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nforme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equeñ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rande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ctualiz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mbre del archiv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Detalle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yud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yuda de Image Data Converter S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rchivos reciente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Borrar menú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eferencias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cultar Image Data Converter S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alir de Image Data Converter S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cultar otr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to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entan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Lista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cerc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xplorad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eleccionar tod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Herramienta Man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Herramient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lej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justar a la ventan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amaño rea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listado doble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incronización de ventan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incronizar con imagen origina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sombras recortad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luces recortad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inimiz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colores fuera de gam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incronizar con imagen editada actua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Herramienta Zoom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Herramienta Área de selec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brir desde Explorador de archiv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errar to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cesamiento por lotes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piar a carpeta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Borrar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nforme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rdenar p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mbre del archiv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amaño de miniatur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equeñ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ctualiz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istas en miniatur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Detalle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rande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edian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enú principa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Fecha de obten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di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Deshace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Rehace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piar configuración de procesamiento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egar configuración de procesamiento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irar en el sentido de las agujas del reloj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irar en sentido contrario a las agujas del reloj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spacio cromático de trabaj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RGB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dobeRGB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aleta Maestr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alet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avegad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Histogram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piedades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Balance de blanc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juste EV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itidez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ntraste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atiz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atura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Reproducción cromátic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urva de ton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cesamiento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cultar todas las palet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Reducción de rui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fecto de fotografí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Barra de herramient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Zoom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Herramient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ver a carpeta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raer al frente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uadr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mage Data Converter S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elocidad del obturad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alor del diafragm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S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alor de corrección de la exposi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mbre del model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nviar datos a programa registra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cerca de Image Data Converter S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brir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err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uard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mprimir…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uardar como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rchiv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í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í a to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irar en el sentido de las agujas del reloj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irar en sentido contrario a las agujas del reloj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incronizar con imagen editada actua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colores fuera de gam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incronizar con imagen origina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listado doble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incronización de ventan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luces recortad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ostrar sombras recortada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entan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1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spacio cromático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16 bit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3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mpresión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2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tros listad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8 bit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ipo de archivo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enú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piar configuración de procesamiento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egar configuración de procesamiento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1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>
          <w:rStyle w:val="Tw4winMark"/>
          <w:lang w:val="en-US"/>
        </w:rPr>
        <w:t>{0&gt;</w:t>
      </w:r>
      <w:r>
        <w:rPr>
          <w:vanish/>
          <w:lang w:val="en-US" w:eastAsia="en-US"/>
        </w:rPr>
        <w:t>+</w:t>
      </w:r>
      <w:r>
        <w:rPr>
          <w:rStyle w:val="Tw4winMark"/>
          <w:lang w:val="en-US"/>
        </w:rPr>
        <w:t>&lt;}0{&gt;</w:t>
      </w:r>
      <w:r>
        <w:rPr/>
        <w:t>+</w:t>
      </w:r>
      <w:r>
        <w:rPr>
          <w:rStyle w:val="Tw4winMark"/>
          <w:lang w:val="en-US"/>
        </w:rPr>
        <w:t>&lt;0}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>
          <w:rStyle w:val="Tw4winMark"/>
          <w:lang w:val="en-US"/>
        </w:rPr>
        <w:t>{0&gt;</w:t>
      </w:r>
      <w:r>
        <w:rPr>
          <w:vanish/>
          <w:lang w:val="en-US" w:eastAsia="en-US"/>
        </w:rPr>
        <w:t>-</w:t>
      </w:r>
      <w:r>
        <w:rPr>
          <w:rStyle w:val="Tw4winMark"/>
          <w:lang w:val="en-US"/>
        </w:rPr>
        <w:t>&lt;}0{&gt;</w:t>
      </w:r>
      <w:r>
        <w:rPr/>
        <w:t>-</w:t>
      </w:r>
      <w:r>
        <w:rPr>
          <w:rStyle w:val="Tw4winMark"/>
          <w:lang w:val="en-US"/>
        </w:rPr>
        <w:t>&lt;0}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rrección cromátic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juste EV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nfiguración de la cámar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Histogram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itidez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obreoscila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uboscila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Umbra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nfiguración de la cámar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Reducción de rui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antidad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amera Setting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ntraste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Matiz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Satura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B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Reproducción cromátic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tros listad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Y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fecto de fotografí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urva de ton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Restablece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Restablecer to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cesamiento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plic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uardar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Borr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Listad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uardar configurac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Los valores seleccionados en las paletas de ajuste se guardarán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mbre de la configuración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2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tem3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aleta Maestr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avegad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opiedades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Balance de blanco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ambiar tamañ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lemento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Preestablece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emperatura del col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ndicar punto gri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onfiguración del procesamiento de imagen seleccionad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Nombre de la configuración: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justar págin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Tamaño:\\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rientación:\\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ertica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Horizontal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justar página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Escala de image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estión del colo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mprimir..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mprimir imagen entera\\n(Puede que parte del área de impresión no esté llena)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cercar imagen hasta que el área de impresión esté llena\\n(Puede que la imagen quede cortada).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Utilizar gestión del color de la impresora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mprimi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Abort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Cerrar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Guardar imágenes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Información sobre la versión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Versión 0.0.00.00000</w:t>
      </w:r>
    </w:p>
    <w:p>
      <w:pPr>
        <w:pStyle w:val="Normal"/>
        <w:tabs>
          <w:tab w:val="clear" w:pos="720"/>
          <w:tab w:val="left" w:pos="1949" w:leader="none"/>
          <w:tab w:val="left" w:pos="3738" w:leader="none"/>
          <w:tab w:val="left" w:pos="8148" w:leader="none"/>
          <w:tab w:val="left" w:pos="9124" w:leader="none"/>
        </w:tabs>
        <w:rPr/>
      </w:pPr>
      <w:r>
        <w:rPr/>
        <w:t>Barcelo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03:00Z</dcterms:created>
  <dc:creator>SadabaM</dc:creator>
  <dc:description/>
  <dc:language>en-US</dc:language>
  <cp:lastModifiedBy>SadabaM</cp:lastModifiedBy>
  <cp:lastPrinted>2005-06-23T09:45:00Z</cp:lastPrinted>
  <dcterms:modified xsi:type="dcterms:W3CDTF">2005-06-23T08:03:00Z</dcterms:modified>
  <cp:revision>2</cp:revision>
  <dc:subject/>
  <dc:title>Nombre:</dc:title>
</cp:coreProperties>
</file>